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 pavimento asfáltico y señalamiento horizontal en las vialidades: calle Colima entre c. Tamaulipas y Av. Sinaloa, calle Puebla entre c. Guanajuato y c. Sonora en colonia Las Rosas del municipio de Gómez Palacio, Dgo., mediante la construcción consistente en trabajos de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 xml:space="preserve">A.- </w:t>
        <w:tab/>
        <w:t>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1.-</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 </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2..-</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CARPETAS ASFÁLTICAS CON MEZCLA EN CAL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REPARACIÓN DE BORDILLOS Y REPARACIÓN DE GUARNICIONES y BANQUETA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bordillos, cuando esté plenamente justificada su permanencia mediante una evaluación previa, así como para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reposición de bordillos y reparación de guarniciones serán los que indique el proyecto o la Secretaría y cumplirán con lo establecido en las Normas aplicables de los Títulos 01. Mampostería, 02.  Materiales para Concreto Hidráulico y 03. Acero y Productos de Acero, de la Parte 2. Materiales para Estructuras, del libro CMT. Características de los Materiales, salvo que el proyecto o la Secretaría indiquen otra cos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demolerán los tramos de bordillos al igual que aquellos tramos de guarniciones en que sea necesario, según lo indicado en el proyecto o por la Secretaría. Los trabajos de demolición se ejecutarán conforme a lo establecido en la Norma N·CTR·CAR·1·02·013, Demoliciones y Desmantelami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reposición y reparación de guarniciones se realizarán de acuerdo con lo indicado en las Normas N·CTR·CAR·1·03·007, Bordillos y N·CTR·CAR-1·02·010, Guarniciones y Banquetas, respectivamente. Las juntas con bordillos y guarniciones prexistentes que no se vayan a reponer podrán ser a tope o rellenas con material sólido, de acuerdo a lo que indique el proyecto o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on aproximación de un decimal. El pago por unidad de obra terminada de bordillo o guarnición, se hará al precio unitario fijado en el contrato para el m. Este precio incluyendo lo correspondiente a lo señalado en el inciso N-CSV-CAR-3-01-006/02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eastAsia="Arial" w:cs="Arial"/>
          <w:b/>
          <w:sz w:val="18"/>
        </w:rPr>
        <w:t xml:space="preserve"> </w:t>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 xml:space="preserve">Además, esta Norma se complementa con las últimas versiones de las </w:t>
      </w:r>
      <w:r>
        <w:rPr/>
        <w:t>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pPr>
    <w:r>
      <w:rPr>
        <w:sz w:val="14"/>
        <w:szCs w:val="14"/>
      </w:rPr>
      <w:t>OBRA</w:t>
    </w:r>
    <w:r>
      <w:rPr>
        <w:rFonts w:cs="Arial" w:ascii="Arial" w:hAnsi="Arial"/>
        <w:color w:val="000000"/>
        <w:sz w:val="14"/>
        <w:szCs w:val="14"/>
      </w:rPr>
      <w:t xml:space="preserve">: </w:t>
      <w:tab/>
      <w:t>REHABILITACIÓN DE PAVIMENTO ASFÁLTICO Y SEÑALAMIENTO HORIZONTAL EN LAS VIALIDADES: CALLE COLIMA ENTRE C. TAMAULIPAS Y AV. SINALOA, CALLE PUEBLA ENTRE C. GUANAJUATO Y C. SONORA EN COLONIA LAS ROSAS DEL MUNICIPIO DE GÓMEZ PALACIO, DGO.</w:t>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tab/>
      <w:tab/>
      <w:tab/>
      <w:tab/>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p>
    <w:pPr>
      <w:pStyle w:val="Heading"/>
      <w:spacing w:lineRule="auto" w:line="288"/>
      <w:ind w:left="1134" w:hanging="993"/>
      <w:jc w:val="both"/>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25:00Z</dcterms:created>
  <dc:creator>HOME</dc:creator>
  <dc:description/>
  <cp:keywords/>
  <dc:language>en-US</dc:language>
  <cp:lastModifiedBy>304-004879</cp:lastModifiedBy>
  <cp:lastPrinted>2021-07-05T13:04:00Z</cp:lastPrinted>
  <dcterms:modified xsi:type="dcterms:W3CDTF">2021-07-05T18:04:00Z</dcterms:modified>
  <cp:revision>9</cp:revision>
  <dc:subject/>
  <dc:title>ESPECIFICACIONES  TÉCNICAS</dc:title>
</cp:coreProperties>
</file>